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5308650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1478111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1811468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9661445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245090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4753315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7972009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5721221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2361448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